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914400</wp:posOffset>
            </wp:positionV>
            <wp:extent cx="7772400" cy="10715625"/>
            <wp:effectExtent l="0" t="0" r="0" b="0"/>
            <wp:wrapNone/>
            <wp:docPr id="1" name="beiblatt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iblatt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71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-914400</wp:posOffset>
                </wp:positionV>
                <wp:extent cx="2857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eiblatt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-72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eiblat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5:38:00Z</dcterms:created>
  <dc:creator>paps</dc:creator>
  <dc:description/>
  <dc:language>en-US</dc:language>
  <cp:lastModifiedBy>paps</cp:lastModifiedBy>
  <dcterms:modified xsi:type="dcterms:W3CDTF">2003-02-16T17:21:00Z</dcterms:modified>
  <cp:revision>1</cp:revision>
  <dc:subject/>
  <dc:title/>
</cp:coreProperties>
</file>